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98954176"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8752701"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